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2.2022  № 9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before="0" w:after="0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Развитие и функционирование дорожно-транспортного комплекса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А. Медведев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сажирский транспорт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 Подмоск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61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5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97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8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86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911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979,3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7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5,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75,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47,7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12,7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589,3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3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40,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960,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833,7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23,7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4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56:00Z</dcterms:created>
  <dc:creator>ЖильцовИА</dc:creator>
  <dc:description/>
  <cp:keywords/>
  <dc:language>en-US</dc:language>
  <cp:lastModifiedBy>Зинченко</cp:lastModifiedBy>
  <cp:lastPrinted>2021-07-29T09:39:00Z</cp:lastPrinted>
  <dcterms:modified xsi:type="dcterms:W3CDTF">2022-02-14T06:35:00Z</dcterms:modified>
  <cp:revision>9</cp:revision>
  <dc:subject/>
  <dc:title>Приложение N 1</dc:title>
</cp:coreProperties>
</file>